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职业</w:t>
      </w:r>
      <w:r>
        <w:rPr>
          <w:b/>
          <w:bCs/>
          <w:sz w:val="44"/>
          <w:szCs w:val="44"/>
          <w:lang w:eastAsia="zh-CN"/>
        </w:rPr>
        <w:t>技能等级认定</w:t>
      </w:r>
      <w:r>
        <w:rPr>
          <w:b/>
          <w:bCs/>
          <w:sz w:val="44"/>
          <w:szCs w:val="44"/>
        </w:rPr>
        <w:t>申请表</w:t>
      </w:r>
    </w:p>
    <w:tbl>
      <w:tblPr>
        <w:tblW w:w="10419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0"/>
        <w:gridCol w:w="1800"/>
        <w:gridCol w:w="480"/>
        <w:gridCol w:w="2745"/>
        <w:gridCol w:w="1815"/>
      </w:tblGrid>
      <w:tr>
        <w:trPr>
          <w:trHeight w:val="4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人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  片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及专业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证件类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证件号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手机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考生类别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社会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工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持有证书信息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业资格证书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能等级认定证书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业（工种）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等级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证书编号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发证日期：    年    月    日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发证机构：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技术职称证书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证书名称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等级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证书编号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发证日期：     年    月    日  发证机构：</w:t>
            </w:r>
          </w:p>
        </w:tc>
      </w:tr>
      <w:tr>
        <w:trPr>
          <w:trHeight w:val="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信息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申报职业（工种）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申报等级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</w:t>
            </w:r>
          </w:p>
        </w:tc>
      </w:tr>
      <w:tr>
        <w:trPr>
          <w:trHeight w:val="3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科目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理论 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实操 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综合</w:t>
            </w:r>
          </w:p>
        </w:tc>
      </w:tr>
      <w:tr>
        <w:trPr>
          <w:trHeight w:val="9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条件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工作年限与个人承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一、工作年限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人从事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岗位已累计工作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，现根据《国家职业技能标准》（评价规范） 申报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（职业工种）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等级认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二、个人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我申报参加技能等级认定，为了维护认定的严肃性、权威性和公平性。现郑重承诺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人已阅读并理解《国家职业技能标准》《评价规范）等相关政策及报名须知内容，完全了解并符合所报考职业等级的条件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人报名填写（提交的身份证件、学历、现持有证书、专业工作年限等信息及认定期间提供的证件资料准确、真实、有效，不弄虚作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人知道应在规定时间内完成报名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交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费和打印准考证事宜，并清楚知道应按时参加认定，逾期本人将自动放弃认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人认真履行报考人员的各项义务，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遵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认定纪律和考场规则，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遵从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认定组织部门的安排，服从监考人员的检查、监督和管理，维护认定机构和他人的合法权益，不做扰乱报名和认定秩序的行为，不参与任何形式的考试舞弊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如有违纪违规及违反上述承诺的行为，本人自愿接受有关法律法规处罚，并承担相应的责任和由此造成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040"/>
              <w:jc w:val="left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申报人签名       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040"/>
              <w:jc w:val="left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sectPr>
      <w:type w:val="nextPage"/>
      <w:pgSz w:w="11906" w:h="16838"/>
      <w:pgMar w:left="720" w:right="720" w:gutter="0" w:header="0" w:top="720" w:footer="0" w:bottom="5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22-03-07T10:43:00Z</cp:lastPrinted>
  <dcterms:modified xsi:type="dcterms:W3CDTF">2022-05-19T00:4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19804ADB0476BB5A61D88178CBD3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